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0.01.2021  №26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 в оперативне управління (на баланс) основних засобів комунальн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омерційному підприємству «Малинський центр первинної медико-санітарної допомоги» Малин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Малинської міської територіальної гром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з оперативного управління (з балансу) Комунального некомерційного підприємства «Малинська міська лікарня» Малинської міської ради в оперативне управління  (на баланс) Комунальному некомерційному підприємству «Малинський центр первинної медико-санітарної допомоги» Малинської міської ради  нерухоме майно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ведення в експлуатаці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ова вартість 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в с. Лісна Колона (амбулаторія) за адресою вул. Вишнева 4  для розміщення фельдшерського пун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подарська будівля (сарай) с. Лісна Колона (амбулаторія) за адресою вул. Вишнева 4  для розміщення господарського інвентарю фельдшерського пункту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КНП «Малинська міська лікарня» Малинської міської ради (Копиловій А. В) та КНП «МЦПМСД» Малинської міської ради (Андрійцеву О. М.) здійснити приймання-передачу майна, зазначеного в пункті 1 цього рішення, в порядку, визначеному чинним законодавством Україн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Леоніда МАРТИНЕН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5:00Z</dcterms:created>
  <dc:creator>1</dc:creator>
  <dc:description/>
  <cp:keywords/>
  <dc:language>en-US</dc:language>
  <cp:lastModifiedBy>Dom</cp:lastModifiedBy>
  <cp:lastPrinted>2021-01-13T14:47:00Z</cp:lastPrinted>
  <dcterms:modified xsi:type="dcterms:W3CDTF">2021-01-17T16:08:00Z</dcterms:modified>
  <cp:revision>5</cp:revision>
  <dc:subject/>
  <dc:title/>
</cp:coreProperties>
</file>